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2 » апреля 2024 года  № 953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bCs/>
          <w:color w:val="000000"/>
          <w:sz w:val="24"/>
        </w:rPr>
        <w:t>приглашает желающих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45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9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Тельмана на расстоянии   7,0 м севернее и 6,0 м восточнее от юго-восточного угла жилого дома № 15 по    ул. Шмидта и на расстоянии 6,0 м от кромки проезжей части автомобильной дороги слева по ходу движен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2  – одно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6 » ма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6 » ма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 » апреля 2024  года</w:t>
      </w:r>
      <w:r>
        <w:rPr>
          <w:color w:val="000000"/>
          <w:sz w:val="24"/>
          <w:szCs w:val="24"/>
        </w:rPr>
        <w:t xml:space="preserve">. Сбор претендентов по адресу: г. Батайск,  ул. Ворошилова, 189  в 10-00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 08 » мая  2024 года</w:t>
      </w:r>
      <w:r>
        <w:rPr>
          <w:color w:val="000000"/>
          <w:sz w:val="24"/>
          <w:szCs w:val="24"/>
        </w:rPr>
        <w:t xml:space="preserve"> в 10-00 по адресу: г. Батайск, ул. Ворошилова,189, ком. 2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   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 ма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4-02T14:14:17Z</dcterms:modified>
  <cp:revision>181</cp:revision>
  <dc:subject/>
  <dc:title>Информационное сообщение</dc:title>
</cp:coreProperties>
</file>